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TAL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 LUCE DENTR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20 – colore – 62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Luciano Toriell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Luciano Toriell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Luciano Toriello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 xml:space="preserve">Montaggio: Luciano Toriello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sica: Riccardo Giagn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Style w:val="Rendezocim"/>
          <w:rFonts w:cs="Cambria" w:ascii="Cambria" w:hAnsi="Cambria"/>
          <w:sz w:val="22"/>
          <w:szCs w:val="22"/>
        </w:rPr>
        <w:t>Montaggio del suono: Matteo Lugar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preti: Antonietta Clemente, Marco Di Sabato, Mario Battista, Loredana Iannantuono, Simone Battista, Gianni Battista, Christian Hdiouech, Nicoletta Carbonaro, Priscilla Lopez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: Fondazione Apulia Film Commission, Fondazione con il Sud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Heading4"/>
        <w:ind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val="it-IT"/>
        </w:rPr>
        <w:t xml:space="preserve">Essere padre è tra i più ardui compiti ai quali un uomo possa assolvere. Ma quanto è più complessa la genitorialità quando deve essere vissuta al di qua delle sbarre di un istituto penitenziario? D’altro canto, a quale destino vanno incontro i figli dei detenuti, dolorosamente privati della presenza fisica e quotidiana della figura paterna ed esposti all’emulazione di modelli negativi? Quali le loro esigenze affettive ed educative? Girato tra le mura della Casa Circondariale di Lucera e quelle delle case delle famiglie dei detenuti, </w:t>
      </w:r>
      <w:r>
        <w:rPr>
          <w:rFonts w:cs="Cambria" w:ascii="Cambria" w:hAnsi="Cambria"/>
          <w:b w:val="false"/>
          <w:bCs w:val="false"/>
          <w:i/>
          <w:sz w:val="22"/>
          <w:szCs w:val="22"/>
          <w:lang w:val="it-IT"/>
        </w:rPr>
        <w:t>La luce dentro</w:t>
      </w:r>
      <w:r>
        <w:rPr>
          <w:rFonts w:cs="Cambria" w:ascii="Cambria" w:hAnsi="Cambria"/>
          <w:b w:val="false"/>
          <w:bCs w:val="false"/>
          <w:sz w:val="22"/>
          <w:szCs w:val="22"/>
          <w:lang w:val="it-IT"/>
        </w:rPr>
        <w:t xml:space="preserve"> è il racconto di una presa di consapevolezza individuale e di un desiderio di cambiamento che unisce genitori e figli: insieme in un percorso in cui ci si pensa – o ripensa - come persone e come parte di una comunità.</w:t>
      </w:r>
    </w:p>
    <w:p>
      <w:pPr>
        <w:pStyle w:val="Corpodeltesto2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Da sempre mi sono occupato di temi sociali e ho lavorato spesso in collaborazione con il mondo dell’associazionismo. In particolare, per la produzione di </w:t>
      </w:r>
      <w:r>
        <w:rPr>
          <w:rFonts w:cs="Cambria" w:ascii="Cambria" w:hAnsi="Cambria"/>
          <w:i/>
          <w:sz w:val="22"/>
          <w:szCs w:val="22"/>
        </w:rPr>
        <w:t>La luce dentro</w:t>
      </w:r>
      <w:r>
        <w:rPr>
          <w:rFonts w:cs="Cambria" w:ascii="Cambria" w:hAnsi="Cambria"/>
          <w:sz w:val="22"/>
          <w:szCs w:val="22"/>
        </w:rPr>
        <w:t xml:space="preserve">, abbiamo lavorato fuori e dentro le mura della Casa Circondariale di Lucera – mia città natale - insieme all’Ass. Lavori in Corso e a Paidòs Onlus, iniziando a riflettere ed incontrare i detenuti e le loro famiglie. In questa ricerca, il mio obiettivo non è mai stato quello di santificare il carcerato - d'altronde se si è ristretti un motivo di fondo esiste - né tantomeno di fornire un’immagine edulcorata del seppur nobile lavoro delle associazioni che operano negli istituti penitenziari. Il mio focus è andato piuttosto sulle pene e sui traumi che i bambini figli dei detenuti si trovano a gestire, alle colpe non proprie che loro malgrado devono pagare. Ad esempio è stato per me decisivo l’incontro con Priscilla, ragazza appena diciottenne cresciuta presso la casa famiglia gestita da Paidòs, che tra le lacrime mi ha parlato in maniera dura e lucida del padre detenuto e della sua indicibile colpa. Probabilmente lo ha fatto per liberarsi definitivamente di un macigno psicologico, per chiudere un capitolo della sua esistenza da bambina. Credo che il rapporto che i padri detenuti instaurino con i propri figli sia in generale un tema sottovalutato, di cui forse le stesse persone direttamente coinvolte per pudore tendono a non parlare. Quando ho incontrato Simone e Gianni, i due bambini poi diventati i protagonisti del film, ho capito che avevano difficoltà di comunicazione con il padre: quando non si vede per tanto tempo una persona, sia pure un familiare stretto, poi inevitabilmente si hanno problemi nel relazionarsi, nel riprendere le fila delle rispettive esistenze. I due bambini mi hanno raccontato che non era loro permesso portare giocattoli all’interno del carcere, né disegni o colori. Questo mi ha fatto riflettere su quanto sia difficile, per entrambe le parti, coltivare la sfera emotiva e affettiva e su quanto sia complesso per un padre, da dietro le sbarre, esercitare il proprio ruolo di riferimento educativo. Con la realizzazione de </w:t>
      </w:r>
      <w:r>
        <w:rPr>
          <w:rFonts w:cs="Cambria" w:ascii="Cambria" w:hAnsi="Cambria"/>
          <w:i/>
          <w:sz w:val="22"/>
          <w:szCs w:val="22"/>
        </w:rPr>
        <w:t>La luce dentro</w:t>
      </w:r>
      <w:r>
        <w:rPr>
          <w:rFonts w:cs="Cambria" w:ascii="Cambria" w:hAnsi="Cambria"/>
          <w:sz w:val="22"/>
          <w:szCs w:val="22"/>
        </w:rPr>
        <w:t xml:space="preserve"> - per le cui riprese durate circa un anno e mezzo ho trascorso lunghe giornate con i miei protagonisti, fuori e dentro la Casa Circondariale di Lucera - ho la presunzione di poter dire di aver aperto una piccola breccia attraverso la quale i miei protagonisti hanno rafforzato o perlomeno provato a ripristinare la loro comunicazione interrotta o mai avviata, in alcuni casi. Un’occasione, che io stesso ho voluto cogliere, per ripensarci come singoli individui, come famiglie, come parte di una comunità.”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Calibri Light" w:hAnsi="Calibri Light" w:cs="Calibri Light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rFonts w:ascii="Calibri Light" w:hAnsi="Calibri Light" w:cs="Calibri Light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rFonts w:ascii="Calibri" w:hAnsi="Calibri" w:cs="Calibri"/>
      <w:b/>
      <w:bCs/>
      <w:kern w:val="0"/>
      <w:sz w:val="28"/>
      <w:szCs w:val="28"/>
      <w:lang w:val="en-US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/>
    <w:rPr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rFonts w:ascii="Calibri" w:hAnsi="Calibri" w:cs="Calibri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6:17:00Z</dcterms:created>
  <dc:creator>Oem</dc:creator>
  <dc:description/>
  <cp:keywords/>
  <dc:language>en-US</dc:language>
  <cp:lastModifiedBy>renzo bolsi</cp:lastModifiedBy>
  <cp:lastPrinted>2006-03-18T09:17:00Z</cp:lastPrinted>
  <dcterms:modified xsi:type="dcterms:W3CDTF">2020-10-12T14:04:00Z</dcterms:modified>
  <cp:revision>4</cp:revision>
  <dc:subject/>
  <dc:title>Kontakt</dc:title>
</cp:coreProperties>
</file>