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ITALIA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SPETTANDO LA CUCCAGNA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9 – colore – 24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Simone Salvemin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Simone Salvemin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eratori di Ripresa: Simone Salvemini, Gianluigi Strafell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Simone Salvemini, Gianluigi Strafell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lor correction, Effetti Digitali, Computer Grafica: Simone Salvemini, Gianluigi Strafell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ono in Presa Diretta: Diego Brancas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usica: Mirko Loded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: Mirko Lodedo, Antonio Marra, Cosima Poli, Pasquale Sabatelli, Giuseppe Ciciriello, Stefania Melacca, Sandro Malerba, Gianluca Nisi, Abdulkarim Yacoub, Antonella Facecchia, Antonella Facecchia, Antonio Serinelli, Valentino Di Salvator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 Esecutiva: La Kinebotteg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: Apulia Film Commission, Fondazione con il Sud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 comunità di Ceglie Messapica, piccolo gioiello nella Valle d’Itria, aspetta l’estate per celebrare una grande manifestazione popolare, il “Festival dei Giochi”, che ogni anno riesce a coinvolgere migliaia di persone, spinte dall’unico desiderio di giocare per le strade assolate. Bimbi e anziani, artisti e dottori, politici e contadini, giovani migranti ed ex giocatori d’azzardo si divertono sotto lo sguardo attento del Capo-Banditore Mirko Lodedo, compositore, musicista e “pifferaio magico”. Mirko ci guida alla scoperta di una manifestazione che valorizza i tradizionali giochi di strada, spingendo l’intera comunità ad una più profonda riflessione sul “senso del gioco” e mostrandocene gli estremi: fra l’incanto e l’innocenza dei bambini e l’oscura dipendenza dei ludopatici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In tempi di “distanziamento sociale”, </w:t>
      </w:r>
      <w:r>
        <w:rPr>
          <w:rFonts w:cs="Cambria" w:ascii="Cambria" w:hAnsi="Cambria"/>
          <w:i/>
          <w:sz w:val="22"/>
          <w:szCs w:val="22"/>
        </w:rPr>
        <w:t>Aspettando la Cuccagna</w:t>
      </w:r>
      <w:r>
        <w:rPr>
          <w:rFonts w:cs="Cambria" w:ascii="Cambria" w:hAnsi="Cambria"/>
          <w:sz w:val="22"/>
          <w:szCs w:val="22"/>
        </w:rPr>
        <w:t xml:space="preserve"> è un’iniezione di salutare umanità. L’intero progetto produttivo di questo cortometraggio è stato un inno alla condivisione ed alla convivialità. Trascinati dalla serissima allegria di Mirko Lodedo, artista poliedrico e sensibile, tutti i partecipanti hanno espresso il meglio di loro stessi per preservare e valorizzare la bellezza di un’idea insita in ognuno di noi: l’innocenza del gioco non può essere confusa con le dinamiche dell’azzardo.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Libro Blu dell’Agenzia Ministeriale delle Dogane e dei Monopoli ci restituisce ogni anno un aumento vertiginoso della spesa pro capite per gli “apparecchi da intrattenimento” e per le lotterie varie. La diffusione della ludopatia è la logica conseguenza di una devianza sociale che non può essere sottovalutata. “Il Festival dei Giochi” con la sua gioiosa vitalità prova ogni anno, nel suo piccolo, a sensibilizzare la comunità su queste tematiche ancora poco affrontate dai grandi network dell’entertainment.”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Calibri Light" w:hAnsi="Calibri Light" w:cs="Calibri Light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rFonts w:ascii="Calibri Light" w:hAnsi="Calibri Light" w:cs="Calibri Light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rFonts w:ascii="Calibri" w:hAnsi="Calibri" w:cs="Calibri"/>
      <w:b/>
      <w:bCs/>
      <w:kern w:val="0"/>
      <w:sz w:val="28"/>
      <w:szCs w:val="28"/>
      <w:lang w:val="en-US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Didascalia">
    <w:name w:val="Didascalia"/>
    <w:basedOn w:val="Predefinito"/>
    <w:qFormat/>
    <w:pPr>
      <w:spacing w:before="120" w:after="120"/>
    </w:pPr>
    <w:rPr>
      <w:i/>
      <w:iCs/>
      <w:lang w:bidi="ar-SA"/>
    </w:rPr>
  </w:style>
  <w:style w:type="paragraph" w:styleId="Indice">
    <w:name w:val="Indice"/>
    <w:basedOn w:val="Predefinito"/>
    <w:qFormat/>
    <w:pPr/>
    <w:rPr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rFonts w:ascii="Calibri" w:hAnsi="Calibri" w:cs="Calibri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6:04:00Z</dcterms:created>
  <dc:creator>Oem</dc:creator>
  <dc:description/>
  <cp:keywords/>
  <dc:language>en-US</dc:language>
  <cp:lastModifiedBy>renzo bolsi</cp:lastModifiedBy>
  <cp:lastPrinted>2006-03-18T09:17:00Z</cp:lastPrinted>
  <dcterms:modified xsi:type="dcterms:W3CDTF">2020-10-12T14:08:00Z</dcterms:modified>
  <cp:revision>3</cp:revision>
  <dc:subject/>
  <dc:title>Kontakt</dc:title>
</cp:coreProperties>
</file>