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TALIA</w:t>
      </w:r>
    </w:p>
    <w:p>
      <w:pPr>
        <w:pStyle w:val="Predefinito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IL TEATRO AL LAVORO 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8 – DCP – colore – 61’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Massimiliano Pacifico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Diego Liguori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Diego Liguori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ono: Marco Saitta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eratori Camera: Diego Liguori, Massimiliano Pacifico, Stefano Renza, Eduardo Servillo, Gennaro Visciano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: Toni Servillo, Petra Valentini, Davide Cirri, Francesco Marino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: Teatri Uniti in collaborazione con Rai Cinema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tribuzione: Kio Film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racconto dell’avventura umana e artistica della creazione di Elvira, lo spettacolo coprodotto dal Piccolo Teatro di Milano e da Teatri Uniti - diretto e interpretato da Toni Servillo - che Brigitte Jaques ha tratto dalle lezioni di Louis Jouvet al Conservatoire di Parigi, nel 1940. Lo sguardo degli autori segue e svela l’incontro e il lavoro di Servillo e dei suoi tre giovani compagni di lavoro - Petra Valentini, Davide Cirri e Francesco Marino - dall’inizio delle prove a tavolino alla Biennale di Venezia, all’approdo al Théâtre de l'Athénée di Parigi, attraverso le fatiche e i tormenti dell’allestimento al Teatro Bellini di Napoli e il felice debutto al Piccolo Teatro Grassi di via Rovello, a Milano.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Tornare a filmare Toni Servillo in teatro, dopo la felice esperienza del mio precedente documentario </w:t>
      </w:r>
      <w:r>
        <w:rPr>
          <w:rFonts w:cs="Cambria" w:ascii="Cambria" w:hAnsi="Cambria"/>
          <w:i/>
          <w:sz w:val="22"/>
          <w:szCs w:val="22"/>
        </w:rPr>
        <w:t>394 Trilogia nel mondo</w:t>
      </w:r>
      <w:r>
        <w:rPr>
          <w:rFonts w:cs="Cambria" w:ascii="Cambria" w:hAnsi="Cambria"/>
          <w:sz w:val="22"/>
          <w:szCs w:val="22"/>
        </w:rPr>
        <w:t xml:space="preserve"> in cui lo avevo seguito durante una lunghissima tournée internazionale, era per me una sfida importante e ricca di stimoli, che non possono mai mancare dinanzi alla passione, il carisma, la determinazione e il talento di un attore straordinario come Servillo. Stavolta l’opera era in fase embrionale e piuttosto che raccontare l’adattarsi ogni sera a pubblici di diverse nazioni e culture la sfida era quella di riuscire ad appassionare lo spettatore alla fatica della creazione di uno spettacolo e di un personaggio, insieme a tre giovani interpreti con cui mostrare inequivocabilmente il teatro al lavoro.”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ind w:hanging="0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E FESTIVAL</w:t>
      </w:r>
    </w:p>
    <w:p>
      <w:pPr>
        <w:pStyle w:val="Predefini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018 Mostra di Venezia – Giornate degli Autori Notti Veneziane </w:t>
      </w:r>
    </w:p>
    <w:p>
      <w:pPr>
        <w:pStyle w:val="Predefinito"/>
        <w:rPr/>
      </w:pPr>
      <w:r>
        <w:rPr>
          <w:rFonts w:cs="Cambria" w:ascii="Cambria" w:hAnsi="Cambria"/>
          <w:sz w:val="22"/>
          <w:szCs w:val="22"/>
        </w:rPr>
        <w:t xml:space="preserve">2019 Nastri d’Argento: candidato come Miglior Documentario sul Cine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Calibri Light" w:hAnsi="Calibri Light" w:cs="Calibri Light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rFonts w:ascii="Calibri Light" w:hAnsi="Calibri Light" w:cs="Calibri Light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rFonts w:ascii="Calibri" w:hAnsi="Calibri" w:cs="Calibri"/>
      <w:b/>
      <w:bCs/>
      <w:kern w:val="0"/>
      <w:sz w:val="28"/>
      <w:szCs w:val="28"/>
      <w:lang w:val="en-US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/>
    <w:rPr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rFonts w:ascii="Calibri" w:hAnsi="Calibri" w:cs="Calibri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6:28:00Z</dcterms:created>
  <dc:creator>Oem</dc:creator>
  <dc:description/>
  <cp:keywords/>
  <dc:language>en-US</dc:language>
  <cp:lastModifiedBy>renzo bolsi</cp:lastModifiedBy>
  <cp:lastPrinted>2006-03-18T09:17:00Z</cp:lastPrinted>
  <dcterms:modified xsi:type="dcterms:W3CDTF">2020-10-12T14:06:00Z</dcterms:modified>
  <cp:revision>3</cp:revision>
  <dc:subject/>
  <dc:title>Kontakt</dc:title>
</cp:coreProperties>
</file>